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AIO Application Recovery Utilit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AIO Application Recovery Utili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 is not completely finished.\nPlease insert Application Recovery Disc\nto start application recov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réinstallation n'est pas complètement terminée.\nIntroduisez le disque de réinstallation des applications\npour démarrer la restauration des applicati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tart VAIO Application Recovery Utilit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VAIO Application Recovery Utili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 is not completely finished. \nNeed an administrator account to start VAIO Application Recovery Utility. \nPlease relogin as administrat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réinstallation n'est pas complètement terminée.\nPour démarrer VAIO Application Recovery Utility, vous devez utiliser un compte d'administrateur.\nOuvrez une nouvelle session en tant qu'administr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access recovery partition. \nThe utility will try to restore the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à la partition de réinstallation.\nL'utilitaire va tenter de restaurer la parti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get path inform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sur le chemin d'accè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boo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démar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boot after %d se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démarrez après %d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tinue to install after reboo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suivez l'installation une fois le redémarrage effectu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Driv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hoix d'un lec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AIO Application Recovery Utility Statu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tat de VAIO Application Recovery Utili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nv</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vironn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eparing for installation.\nPlease wai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tallation en cours de préparation.\nVeuillez patient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the application you want to install and click [Install]. \nIf the application is already installed, please uninstall it manually, then you can start the reinstall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z l'application que vous souhaitez installer, puis cliquez sur [Installer].\nSi l'application est déjà installée, désinstallez-la manuellement, puis lancez la procédure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tal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tall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pplication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ste des applicati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to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 contains some applications.\nSelect application you want to install and click [Instal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 contient des applications.\nSélectionnez l'application que vous souhaitez installer, puis cliquez sur [Install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pen recovery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nknown 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inconn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 file not foun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chier de réinstallation introuva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talling %s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tallation en cours %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get the information required for install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requises pour l'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isc cannot be recognized or cannot be rea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 non pris en charge ou illisi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in script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dans le fichier scrip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disc is incompatible with this compu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disque est incompatible avec cet ordin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extract recovery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xtraire le fichier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Your computer is not connected to AC power.\nMake sure you connect to AC power to prevent your computer's power turning off during the process.\nOnce your computer is connected to AC power, click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tre ordinateur n'est pas branché sur l'alimentation secteur.\nVérifiez que votre ordinateur est bien branché sur l'alimentation afin d'éviter qu'il ne s'éteigne en cours de fonctionnement.\nUne fois votre ordinateur correctement branché sur l'alimentation secteur, cliquez sur [Réessay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talling applications.\n\nDo not use the computer until installation is comple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tallation d'applications en cours.\n\nN'utilisez pas l'ordinateur tant que l'installation n'est pas termin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pplication(s) installed\n\nThe installation is complete. Click [OK] to exit (your computer may automatically reboo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pplication(s) installée(s)\n\nL'installation est terminée. Cliquez sur le bouton [OK] pour quitter. (Il se peut que l'ordinateur redémarre automatiqu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ailed to reboo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redémarrage a échou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dministrator rights are required to install applications. \nPlease log on again as administrat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es droits d'administrateur sont requis pour installer des applications.\nOuvrez une nouvelle session en tant qu'administr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occurred while extracting file. (Error Code = %d) \n\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extraction du fichier. (Code d'erreur = %d) \n\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occurred in installation proc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au cours du processus d'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access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à la partition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ard drive has been converted to dynamic disk. \nCannot access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 dur converti en disque dynamique. \nImpossible d'accéder à la partition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occurred while installing. (Error Code = %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installation. (Code d'erreur = %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imed ou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lai dépass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occurred while copying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a copie du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enter Standby or Hibernation.\nPlease do not use Standby or Hibern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basculer en mode de Mise en veille ou de Mise en veille prolongée.\nN'utilisez pas ces mod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ound error in installation chec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détectée lors de la vérification de l'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get the information about modul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sur les modul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ound some module fil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chiers de module détecté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get the information required for module install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requises pour l'installation du modu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tart the application recovery utility while other recovery tools are running.\n\nEnd other recovery tools, then restart the application recov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utilitaire de réinstallation des applications alors que d'autres outils de réinstallation sont en cours d'exécution.\n\nFermez les autres outils de restauration, puis relancez la procédure de réinstallation des applicati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ound error in the disc\nPlease check you have inserted the correct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détectée au niveau du disque\nVérifiez que vous avez introduit le disque adéqua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ome applications may not be installed. \nRegistry for installation check does not ex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l se peut que certaines applications ne soient pas installées. \nIl n'existe aucun répertoire pour la vérification de l'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ert the Application Recovery Disc %s and press the OK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troduisez le disque de réinstallation des applications %s et cliquez sur le bouton O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occurred while accessing recovery partition.\nTrying to restore status of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accès à la partition de réinstallation.\nTentative de restauration de l'état de la partition de réinstallation en cou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 contains some applications.\nSelect application you want to install and click on the [Install]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 contient des applications.\nSélectionnez l'application que vous souhaitez installer, puis cliquez sur le bouton [Install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ange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hanger le dis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Error ###: Error Code = %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Erreur ###: Code d'erreur = %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Error ###: Error Code = %d (%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Erreur ###: Code d'erreur =  %d (%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Language setting 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dans les paramètres linguistiqu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odel type check 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de vérification du type de modè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valid op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ption incorrec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emory size is insufficie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taille de la mémoire est insuffis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ternal 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in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valid environme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vironnement incorrec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ser interrup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terruption par l'utilis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file system is not suppor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 système de fichiers n'est pas pris en char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ufficient hard drive capacit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capacité de ce disque dur est insuffis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ufficient capacit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acité insuffis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pen input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ntr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read input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fichier d'entr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find input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chier d'entrée introuva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in data forma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dans le format des donné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nexpected EOF.</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n de fichier inattend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valid input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chier d'entrée incorrec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read head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n-tê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get file siz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déterminer la taille du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et file poin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l'indicateur de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valid signatu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ignature incorrec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 not foun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chier introuva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ailed to create directo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chec de création du répertoi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pen target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ci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isk is ful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disque est ple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RC 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CR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 version 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dans la version du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 number 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dans le numéro du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oduct number 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dans le numéro du produi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get access to recovery partition, since the system ID or\nrecovery partition itself has been changed. \n\nPlease use Recovery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à la partition de réinstallation : l'ID du système ou\nla partition de réinstallation elle-même a subi une modification.\n\nUtilisez le disque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 partition does not exist. \n\nPlease use Recovery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partition de réinstallation n'existe pas. \n\nUtilisez le disque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occurred while accessing recovery partition.\nIs is being accessed by another application.\n\nClose all other applications, then restart the proc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accès à la partition de réinstallation.\nUne autre application accède actuellement à la partition.\n\nFermez toutes les autres applications, puis recommencez.</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occurred while accessing recovery partition. \nIt is being accessed by another application.\n\nRestart your computer then restart the application recov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accès à la partition de réinstallation.\nUne autre application accède actuellement à la partition.\n\nRedémarrez votre ordinateur, puis relancez la procédure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occurred while accessing recovery partition.\nIs is being accessed by another application. \n\nClose all other applications, then restart the proc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accès à la partition de réinstallation.\nUne autre application accède actuellement à la partition. \n\nFermez toutes les autres applications, puis recommencez.</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recover the status of recovery partition. \n\nRestart your computer to recover the status of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restaurer l'état de la partition de réinstallation. \n\nRedémarrez votre ordinateur pour restaurer l'état de la partition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nexpected error occurred while accessing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est survenue lors de l'accès à la partition d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ert the Recovery Disc and press the OK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troduisez le disque de réinstallation et cliquez sur le bouton O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ert the Application Recovery Disc and press the OK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troduisez le disque de réinstallation des applications et cliquez sur le bouton O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ert the Application Recovery Disc Vol.%d and press the OK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troduisez le disque de réinstallation des applications vol.%d et cliquez sur le bouton O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 file not found in Recovery Part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chier de réinstallation introuvable dans la partition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angeDisk "%s" "%s\\bin\\CDCheck.exe" %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hanger le disque "%s" "%s\\bin\\CDCheck.exe"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ackage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ste des packag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nv Variab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ariable d'environn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art Application Recovery Utilit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marrer VAIO Application Recovery Utili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ki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gno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ease read the users' manual and install the following application\nby using the provided disc.\n\n\tApplication 1\n\tApplication 2\n\tApplication 3\n\tApplication 4\n\tApplication 5</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sez le manuel d'utilisation et installez l'application suivante\nà l'aide du disque fourni.\n\n\tApplication 1\n\tApplication 2\n\tApplication 3\n\tApplication 4\n\tApplication 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lick [Skip] if you want to skip install %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liquez sur [Ignorer] si vous souhaitez sauter l'installation de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ow to Instal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cédure d'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lick [OK] after install %s.\nContinue to Application Recov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liquez sur [OK] une fois l'installation de %s terminée.\nPoursuivrez par la réinstallation des applicati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id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tall %s on this compu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tallez %s sur cet ordin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modu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z le modu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cteu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is complete.        \nRemove disc and click [OK] to reboo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éinstallation des applications terminée.        \nRetirez le disque et cliquez sur [OK] pour redémar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is complete.        \nClick [OK] to reboo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éinstallation des applications terminée.        \nCliquez sur [OK] pour redémar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create log fil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des fichiers journaux.</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ll applications are already installed.\n\nSingle applications can be installed by using this disc.\nPlease click "Start Application Recovery Utilit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outes les applications sont déjà installées.\n\nDes applications peuvent être installées séparément à l'aide de ce disque.\nCliquez sur "Démarrer VAIO Application Recovery Utili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ll applications are already installed.\n\nSingle applications can be installed by using this disc.\nPlease click "Start Application Recovery Utilit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outes les applications sont déjà installées.\n\nDes applications peuvent être installées séparément à l'aide de ce disque.\nCliquez sur "Start Application Recovery Utili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log file crea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 fichier journal d'erreurs a été cré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find executable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chier exécutable introuva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ailed to set script file for install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chec de définition du fichier script pour l'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odule file not foun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chier de module introuva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execute finalize proc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le processus de finalis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tart the application recovery utility while other recovery tools are running.\n\nEnd other recovery tools, then restart the application recov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utilitaire de réinstallation des applications alors que d'autres outils de réinstallation sont en cours d'exécution.\n\nFermez les autres outils de restauration, puis relancez la procédure de réinstallation des applicati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ease read the users' manual and install the following application\nby using the provided disc.\n\n%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sez le manuel d'utilisation et installez l'application suivante\nà l'aide du disque fourni.\n\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lick on  [Skip] if you want to skip install %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liquez sur [Ignorer] si vous souhaitez sauter l'installation de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ollowing application has not been installed. \n\n%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pplication suivante n'a pas été installée. \n\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ollowing application has not been installed.\n\nThis computer's performance may be unstable if the application is not installed.\nDo you want to continue Application Recovery without installing above applic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pplication suivante n'a pas été installée.\n\nEn n'installant pas cette application, vous risquez de rendre les performances de cet ordinateur instables.\nSouhaitez-vous poursuivre la réinstallation des applications sans installer l'application ci-dessu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eparing for install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tallation en cours de prépa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is comple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éinstallation des applications termin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talling %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tallation de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ser interrup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terruption par l'utilis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ailed to create directo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chec à la création du répertoi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locating Windows 95 master environment\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lors du repérage de l'environnement principal Windows 95\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yntax error\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de syntaxe\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quired parameter missing\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aramètre requis manquant\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ts or removes Windows master environment variables.\n\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finit ou supprime les variables de l'environnement principal Windows.\n\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INSET [variable=[string]]\n\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WINSET [variable=[chaîne]]\n\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ariable  Specifies the environment-variable name.\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ariable  Nom de la variable d'environnement.\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ring    Specifies a series of characters to assign to the variable.\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haîne    Suite de caractères à assigner à la variable.\n</w:t>
            </w:r>
          </w:p>
        </w:tc>
      </w:tr>
    </w:tbl>
    <w:p>
      <w:pPr>
        <w:pStyle w:val="Normal"/>
        <w:rPr/>
      </w:pPr>
      <w:r>
        <w:rPr/>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4:54:00Z</dcterms:created>
  <dc:creator>christinej</dc:creator>
  <dc:description/>
  <dc:language>en-US</dc:language>
  <cp:lastModifiedBy>christinej</cp:lastModifiedBy>
  <dcterms:modified xsi:type="dcterms:W3CDTF">2003-08-05T14:56:00Z</dcterms:modified>
  <cp:revision>2</cp:revision>
  <dc:subject/>
  <dc:title>VAIO Application Recovery Utility</dc:title>
</cp:coreProperties>
</file>